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304"/>
        <w:gridCol w:w="239"/>
        <w:gridCol w:w="177"/>
        <w:gridCol w:w="180"/>
        <w:gridCol w:w="180"/>
        <w:gridCol w:w="1440"/>
        <w:gridCol w:w="6"/>
        <w:gridCol w:w="534"/>
        <w:gridCol w:w="239"/>
        <w:gridCol w:w="301"/>
        <w:gridCol w:w="180"/>
        <w:gridCol w:w="540"/>
        <w:gridCol w:w="180"/>
        <w:gridCol w:w="540"/>
        <w:gridCol w:w="1080"/>
        <w:gridCol w:w="180"/>
        <w:gridCol w:w="180"/>
        <w:gridCol w:w="360"/>
        <w:gridCol w:w="72"/>
        <w:gridCol w:w="108"/>
        <w:gridCol w:w="180"/>
        <w:gridCol w:w="180"/>
        <w:gridCol w:w="1311"/>
      </w:tblGrid>
      <w:tr>
        <w:trPr>
          <w:trHeight w:val="300" w:hRule="exact"/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object w:dxaOrig="3542" w:dyaOrig="6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7.4pt;margin-top:-6.55pt;width:179.2pt;height:30.5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62636992" r:id="rId2"/>
              </w:object>
            </w:r>
            <w:r>
              <w:rPr/>
              <w:t>Amt für Militär und Bevölkerungsschutz</w:t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Zivilschutz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6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6"/>
              </w:rPr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Industriezone Klus / Gebäude H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4710 Balsthal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Telefax 062 311 94 91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www.zivilschutz.so.ch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</w:r>
          </w:p>
        </w:tc>
        <w:tc>
          <w:tcPr>
            <w:tcW w:w="5091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einde</w:t>
            </w:r>
          </w:p>
        </w:tc>
        <w:tc>
          <w:tcPr>
            <w:tcW w:w="25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2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leitzahl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2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-Nr.</w:t>
            </w:r>
          </w:p>
        </w:tc>
        <w:tc>
          <w:tcPr>
            <w:tcW w:w="23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Schutzraum-Bewilligungsgesuch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für Pflichtschutzräume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 Kat.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.....................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herrschaft</w:t>
            </w:r>
          </w:p>
        </w:tc>
        <w:tc>
          <w:tcPr>
            <w:tcW w:w="414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Nr.</w:t>
            </w:r>
          </w:p>
        </w:tc>
        <w:tc>
          <w:tcPr>
            <w:tcW w:w="23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Adresse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verfasser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Nr.</w:t>
            </w:r>
          </w:p>
        </w:tc>
        <w:tc>
          <w:tcPr>
            <w:tcW w:w="2391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Adresse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1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vorhaben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sse des Objektes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buch-Nr.</w:t>
            </w:r>
          </w:p>
        </w:tc>
        <w:tc>
          <w:tcPr>
            <w:tcW w:w="185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beginn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amtbaukosten</w:t>
            </w:r>
          </w:p>
        </w:tc>
        <w:tc>
          <w:tcPr>
            <w:tcW w:w="185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Anzahl Schutzplätze</w:t>
            </w:r>
            <w:r>
              <w:rPr>
                <w:rFonts w:cs="Arial" w:ascii="Arial" w:hAnsi="Arial"/>
                <w:sz w:val="18"/>
              </w:rPr>
              <w:t xml:space="preserve">  (ZSV Art. 17, Abs. 1)</w:t>
            </w:r>
          </w:p>
        </w:tc>
      </w:tr>
      <w:tr>
        <w:trPr/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äudeart</w:t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chnung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zahl Schutzplätze</w:t>
            </w:r>
          </w:p>
        </w:tc>
      </w:tr>
      <w:tr>
        <w:trPr/>
        <w:tc>
          <w:tcPr>
            <w:tcW w:w="2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</w:t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hnungen und Wohnheime</w:t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Schutzplätze pro 3 Zimmer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</w:t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äler, Alters- und Pflegeheime</w:t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1 Schutzplatz pro Patientenbett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otal Pflichtschutzplätze</w:t>
            </w:r>
            <w:r>
              <w:rPr>
                <w:rFonts w:cs="Arial" w:ascii="Arial" w:hAnsi="Arial"/>
                <w:sz w:val="18"/>
              </w:rPr>
              <w:t xml:space="preserve"> (ZSV Art. 17, Abs. 1)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otal Schutzplätze</w:t>
            </w:r>
            <w:r>
              <w:rPr>
                <w:rFonts w:cs="Arial" w:ascii="Arial" w:hAnsi="Arial"/>
                <w:sz w:val="18"/>
              </w:rPr>
              <w:t xml:space="preserve"> (gemäss Rückseite)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:</w:t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ür die Mindestanforderung an Platzbedarf und die Konstruktion der Schutzräume sind die technischen Weisungen des Bundesamtes für Zivilschutz massgebend, insbesondere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Wohnungen und Wohnhei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äler, Alters- und Pflegehei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1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P 198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S 1982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- 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össe der projektierten Schutzräume (SR):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SR-Abte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nenabmess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L x B x H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Fläche (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umen (m3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lang w:val="fr-CH"/>
              </w:rPr>
              <w:t>Ventilations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  <w:t>aggregat (VA)</w:t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10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/>
                <w:sz w:val="18"/>
                <w:lang w:val="it-CH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10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4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  <w:t>m2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  <w:t>m3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34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äss Tabelle 2.21.der TWP 84 (Seite 31) und Möblierungsplan ergeben sich</w:t>
            </w:r>
          </w:p>
        </w:tc>
        <w:tc>
          <w:tcPr>
            <w:tcW w:w="90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plätz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Dieses Schutzraum-Baubewilligungsgesuch ist </w:t>
            </w:r>
            <w:r>
              <w:rPr>
                <w:rFonts w:cs="Arial" w:ascii="Arial" w:hAnsi="Arial"/>
                <w:b/>
                <w:sz w:val="18"/>
              </w:rPr>
              <w:t>3-fach</w:t>
            </w:r>
            <w:r>
              <w:rPr>
                <w:rFonts w:cs="Arial" w:ascii="Arial" w:hAnsi="Arial"/>
                <w:sz w:val="18"/>
              </w:rPr>
              <w:t xml:space="preserve"> auf dem Dienstweg (via Gemeinde) der Kantonalen Zivilschutzverwaltung einzureichen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 sind beizulegen: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uationsplan mit Angaben gemäss TWP 84 (Seite 27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riss, Fassaden und Gebäudeschnitte (Mst. 1:100 oder 1:50) mit Angaben über den Fassadenmauerwerkssaufbau im Erdgeschoss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plan des Schutzraumes (Mst. 1.50) enthalten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riss, Schnitt durch Eingang, Notausstieg oder Fluchtrö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rdnung der Beleuch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svorschläge (Liegestellen, Aborte usw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tungsdurchführung und Durchmesser von Kanalisations-, Sanitär- oder Heizungsleitungen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ilationsprojekt (inkl. Offertbeschrieb und Zulassungs-Nr.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che Berechnung, Schalungs- und Armierungsplan mit Eisenlis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önnen später eingereicht werden, jedoch mindestens 4 Wochen vor Baubeginn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rbesprechungsplan (wenn vorhanden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 Baubewilligung darf erst erteilt werden, wenn das Schutzraumprojekt genehmigt ist. Mit dem Bau darf erst begonnen werden, wenn die Ingenieurunterlagen genehmigt sind.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terschrift des Bauherrn:</w:t>
            </w:r>
          </w:p>
        </w:tc>
        <w:tc>
          <w:tcPr>
            <w:tcW w:w="43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Projektverfassers:</w:t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m der Gemeindebehörde:</w:t>
            </w:r>
          </w:p>
        </w:tc>
        <w:tc>
          <w:tcPr>
            <w:tcW w:w="43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m der Kantonalen Zivilschutzverwaltung:</w:t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Gothic">
    <w:altName w:val="Lucida Console"/>
    <w:charset w:val="00"/>
    <w:family w:val="modern"/>
    <w:pitch w:val="default"/>
  </w:font>
  <w:font w:name="Frutiger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LT Com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etterGothic;Lucida Console" w:hAnsi="LetterGothic;Lucida Console" w:eastAsia="Times New Roman" w:cs="LetterGothic;Lucida Console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4"/>
      <w:lang w:val="it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Frutiger 55 Roman;Century Gothic" w:hAnsi="Frutiger 55 Roman;Century Gothic" w:cs="Frutiger 55 Roman;Century Gothic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utiger LT Com 55 Roman" w:hAnsi="Frutiger LT Com 55 Roman" w:cs="Frutiger LT Com 55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Frutiger LT Com 55 Roman" w:hAnsi="Frutiger LT Com 55 Roman" w:eastAsia="DejaVu Sans" w:cs="DejaVu Sans"/>
      <w:sz w:val="24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Frutiger LT Com 55 Roman" w:hAnsi="Frutiger LT Com 55 Roman" w:cs="Frutiger LT Com 55 Roman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Frutiger LT Com 55 Roman" w:hAnsi="Frutiger LT Com 55 Roman" w:cs="Frutiger LT Com 55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AC87F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8:00Z</dcterms:created>
  <dc:creator>sts</dc:creator>
  <dc:description/>
  <cp:keywords/>
  <dc:language>en-US</dc:language>
  <cp:lastModifiedBy>xd_basic$</cp:lastModifiedBy>
  <cp:lastPrinted>2012-07-31T10:34:00Z</cp:lastPrinted>
  <dcterms:modified xsi:type="dcterms:W3CDTF">2020-04-07T11:08:00Z</dcterms:modified>
  <cp:revision>2</cp:revision>
  <dc:subject/>
  <dc:title>Gemeinde</dc:title>
</cp:coreProperties>
</file>